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Economie socială”</w:t>
      </w:r>
    </w:p>
    <w:p>
      <w:pPr>
        <w:pStyle w:val="Normal"/>
        <w:jc w:val="center"/>
        <w:rPr/>
      </w:pPr>
      <w:r>
        <w:rPr/>
        <w:t>SESIUNEA IULIE+SEPTEMBRIE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  <w:tab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24"/>
        <w:gridCol w:w="3540"/>
        <w:gridCol w:w="1653"/>
        <w:gridCol w:w="2376"/>
      </w:tblGrid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5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CULĂEȘ AL. DANIEL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689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ERBAN-CRIȘAN S. ANA-MARI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31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INESCU AL. REBEC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74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AZĂR C. S. ADRIANA-MĂDĂLIN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59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ELESCU P. MARIA-CĂTĂLIN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0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PUNEI D. NICOLET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62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LĂUȘ A. GH. ANDREEA-MARI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16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CI V. A. VIVIANA-FLORENTIN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5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LUȘ I. A. ALINA-ALEXANDR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3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LȚAN I. CĂTĂLIN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58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IAT I. MARIA-LOREDAN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56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ONE F. ANA-MARIA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2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MA I. S. IOANA-DAIANA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64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RAN M. LIA-VALERI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4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HAI GH. CIPRIAN-SEBASTI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-sep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CU N. CRISTINA-MAR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-sep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ÎRJAC I. CRISTINA-FLORENTI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-sep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GDAN C. LIDIA-CAMEL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 – an 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ĂNCILĂ F. OVIDIU-ANDRE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DA-OPREAN GH. OA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EKETE I. MÁR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CURUZ-NOVAC I. D. ANA-MIREL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ACOBESCU I. FLORIN-CRISTI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9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PEI I. LEONARD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3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LEM SAMI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R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P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9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8:00Z</dcterms:created>
  <dc:creator>raduta</dc:creator>
  <dc:description/>
  <cp:keywords/>
  <dc:language>en-US</dc:language>
  <cp:lastModifiedBy>Dorin</cp:lastModifiedBy>
  <cp:lastPrinted>2019-09-24T11:10:00Z</cp:lastPrinted>
  <dcterms:modified xsi:type="dcterms:W3CDTF">2019-09-24T08:10:00Z</dcterms:modified>
  <cp:revision>24</cp:revision>
  <dc:subject/>
  <dc:title>Nr</dc:title>
</cp:coreProperties>
</file>